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Appendice Quinta da presentare per Ciascun Mediatore Esperto nella Materia dei Rapporti di Consumo unitamente all'allegato 1) e all. 2)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39" w:right="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ppendice quinta </w:t>
            </w:r>
          </w:p>
          <w:p>
            <w:pPr>
              <w:pStyle w:val="Normal"/>
              <w:autoSpaceDE w:val="false"/>
              <w:ind w:right="12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a compilarsi in caso di presentazione di domanda da parte di Ente Pubblico,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rganismo </w:t>
              <w:br/>
              <w:t xml:space="preserve">soggetto autonomo di diritto pubblico, Camere di Commercio, </w:t>
              <w:br/>
              <w:t>Associazione fra Camere di commercio, Ordini professionali</w:t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ind w:right="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LENCO DEI MEDIATORI ESPERTI NELLA MATERIA DEI RAPPORTI DI CONSUMO</w:t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cheda da compilarsi per ciascun soggetto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i personali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Cognome 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Nome _______________________________________________ Sesso:</w:t>
              <w:tab/>
            </w:r>
            <w:r>
              <w:rPr>
                <w:rStyle w:val="StrongEmphasis"/>
                <w:rFonts w:cs="Wingdings" w:ascii="Wingdings" w:hAnsi="Wingdings"/>
                <w:b w:val="false"/>
                <w:sz w:val="18"/>
                <w:szCs w:val="18"/>
              </w:rPr>
              <w:t>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  <w:r>
              <w:rPr>
                <w:rStyle w:val="StrongEmphasis"/>
                <w:rFonts w:cs="Wingdings" w:ascii="Wingdings" w:hAnsi="Wingdings"/>
                <w:b w:val="false"/>
                <w:sz w:val="18"/>
                <w:szCs w:val="18"/>
              </w:rPr>
              <w:t>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F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i nascita ____________________ Luogo di nascita ______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Stato di nascita 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F. ______________________________ Partita. IVA __________________________________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adinanza 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denza o domicili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/Piazza _______________________________________________________, n. ___________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e e Provincia 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A.P. _________________________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o di residenza 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rizzo di posta elettronica _______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quisit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 di studio posseduto (laurea universitaria triennale) _________________________</w:t>
              <w:br/>
              <w:t>ovvero</w:t>
              <w:br/>
              <w:t>a1) iscrizione ad un ordine o collegio professionale: 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rienza nella materia dei rapporti di consumo, da dichiarare come da allega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quentazione di corso/i di formazione presso ente di formazione abilitato a svolgere l’attività di formazione dei mediatori ai sensi dell’art.18 del decreto ministeriale 18 ottobre 2010 n.180</w:t>
              <w:br/>
              <w:t>durata ________________________________________________________________</w:t>
              <w:br/>
              <w:t>valutazione finale _______________________________________________________</w:t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pporti con l’ente e/o l’organismo</w:t>
            </w:r>
          </w:p>
          <w:p>
            <w:pPr>
              <w:pStyle w:val="Normal"/>
              <w:autoSpaceDE w:val="false"/>
              <w:ind w:right="126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rapport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iuridico ed economico ____________________________________________________</w:t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 di enti/organismi (non superiore a cinque) ai quali ha dichiarato la propria disponibilità (art.6,comma terzo, decreto ministeriale 18 ottobre 2010 n.180);</w:t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i personali (art. 13 d.lgs. 58/1998)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siti di onorabilità, come da allegato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senso alla pubblicazione</w:t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mediatore dichiara di consentire alla pubblicazione dei propri dati sul sito Internet del  Ministero della Giustizia a pubblicità e garanzia della qualità del servizio offerto</w:t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legati</w:t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mediatore allega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right="126" w:hanging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dichiarazione dei requisiti di onorabilità di cui all’art.4, comma terzo, lett.c) del decreto ministeriale 18 ottobre 2010 n.180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right="126" w:hanging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chiarazione di disponibilità ad assumere le funzioni di mediatore per l’organismo, con specifica indicazione del numero degli organismi ai quali ha dato la propria disponibilità e autodichiarazione relativa al titolo di studio posseduto o all’iscrizione in un ordine o collegio professionale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right="126" w:hanging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ia del documento di identità in corso di validità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right="126" w:hanging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ia del certificato di partecipazione al corso di formazione rilasciato dall’ente accreditato ai sensi dell’art.16 del decreto legislativo 4 marzo 2010 n. 28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right="126" w:hanging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certificazione di essere esperto nella materia dei rapporti di consumo;</w:t>
            </w:r>
          </w:p>
          <w:p>
            <w:pPr>
              <w:pStyle w:val="Normal"/>
              <w:autoSpaceDE w:val="false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2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e sottoscrizione del mediatore</w:t>
            </w:r>
            <w:r>
              <w:rPr>
                <w:rFonts w:cs="Arial" w:ascii="Arial" w:hAnsi="Arial"/>
                <w:sz w:val="22"/>
                <w:szCs w:val="22"/>
              </w:rPr>
              <w:t xml:space="preserve"> __________________________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llegato 1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E RELATIVA AGLI ALLEGATI</w:t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legato alla scheda dei mediatori:</w:t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l. 1)</w:t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CHIARAZIONE SOSTITUTIVA DI CERTIFICAZIONE DI ASSENZA DI CONDANNE PENALI</w:t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resa ai sensi degli artt. 46 e 47 del D.P.R. 28 dicembre 2000 n. 445)</w:t>
            </w:r>
          </w:p>
          <w:p>
            <w:pPr>
              <w:pStyle w:val="Normal"/>
              <w:ind w:right="12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ssesso dei requisiti di onorabilità </w:t>
            </w:r>
            <w:r>
              <w:rPr>
                <w:rFonts w:cs="Arial" w:ascii="Arial" w:hAnsi="Arial"/>
                <w:b/>
                <w:sz w:val="18"/>
                <w:szCs w:val="18"/>
              </w:rPr>
              <w:t>per i mediatori</w:t>
            </w:r>
            <w:r>
              <w:rPr>
                <w:rFonts w:cs="Arial" w:ascii="Arial" w:hAnsi="Arial"/>
                <w:sz w:val="18"/>
                <w:szCs w:val="18"/>
              </w:rPr>
              <w:t xml:space="preserve">, previsti </w:t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l’4, comma 3 lettera C) del decreto ministeriale del 18 ottobre 2010 n.180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/La sottoscritto/a _________________________________________________________________.</w:t>
            </w:r>
          </w:p>
          <w:p>
            <w:pPr>
              <w:pStyle w:val="Normal"/>
              <w:spacing w:lineRule="auto" w:line="360"/>
              <w:ind w:right="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F. ____________________________________________________________________________,</w:t>
            </w:r>
          </w:p>
          <w:p>
            <w:pPr>
              <w:pStyle w:val="Normal"/>
              <w:spacing w:lineRule="auto" w:line="360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o/a ________________________________________________________________ e residente in _______________________________________________________________________ in qualità di 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l’organismo di conciliazione ________________________________________________________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1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apevole delle sanzioni penali richiamate dall’art. 76 del D.P.R. 28/12/2000 n. 445 in caso di dichiarazioni mendaci e della decadenza dei benefici eventualmente conseguenti al provvedimento emanato sulla base di dichiarazioni non veritiere, di cui all’art. 75 del D.P.R. 28/12/2000 n. 445, ai sensi e per gli effetti dell’art. 47 del citato D.P.R. 445/2000, sotto la propria responsabilità</w:t>
            </w:r>
          </w:p>
          <w:p>
            <w:pPr>
              <w:pStyle w:val="Normal"/>
              <w:spacing w:lineRule="auto" w:line="360"/>
              <w:ind w:right="1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CHIARA</w:t>
            </w:r>
          </w:p>
          <w:p>
            <w:pPr>
              <w:pStyle w:val="Normal"/>
              <w:spacing w:lineRule="auto" w:line="360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126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non avere riportato condanne definitive per delitti non colposi o a pena detentiva non sospesa;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126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non essere incorso nell’interdizione perpetua o temporanea dai pubblici uffici;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126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non essere stato sottoposto a misure di prevenzione o di sicurezza;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126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non aver riportato sanzioni disciplinari diverse dall’avvertimento;</w:t>
            </w:r>
          </w:p>
          <w:p>
            <w:pPr>
              <w:pStyle w:val="Normal"/>
              <w:ind w:right="1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1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ogo, ____________________ data __________________</w:t>
            </w:r>
          </w:p>
          <w:p>
            <w:pPr>
              <w:pStyle w:val="Normal"/>
              <w:spacing w:lineRule="auto" w:line="360"/>
              <w:ind w:right="1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7080" w:right="126"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  <w:p>
            <w:pPr>
              <w:pStyle w:val="Normal"/>
              <w:spacing w:lineRule="auto" w:line="480"/>
              <w:ind w:left="7080" w:right="126" w:hanging="9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360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1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 allega copia documento d’identità in corso di validit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llegato 2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l. 2)</w:t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CHIARAZIONE DI POSSESSO DEI REQUISITI DI QUALIFICAZIONE NONCHÉ’ DISPONIBILITA’ DEL MEDIATORE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/la sottoscritto/a (cognome e nome) 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o/a __________________________________ prov. _____________ il 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F. 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dente in ____________________________________ C.A.P. ____________ prov. 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 _____________________________________________________________ n. 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_________________________ Cell. _____________________ Fax ____________________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CHIARA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 essere disponibile allo svolgimento dell’attività di mediatore, di cui all’elenco della sezione C previsto nell’art. 3, comma terzo, del decreto ministeriale 18 ottobre 2010 n.180 per l’organismo 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1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CHIARA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1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esì, consapevole delle sanzioni penali richiamate dall’art. 76 del D.P.R. 28/12/2000 n. 445 in caso di dichiarazioni mendaci e della decadenza dei benefici eventualmente conseguenti al provvedimento emanato sulla base di dichiarazioni non veritiere, di cui all’art. 75 del D.P.R. 28/12/2000 n. 445, ai sensi e per gli effetti dell’art. 47 del citato D.P.R. 445/2000, sotto la propria responsabilità d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sedere il seguente titolo di studio non inferiore al diploma di laurea universitaria triennale: </w:t>
              <w:br/>
              <w:t>_____________________________________________________________________________;</w:t>
            </w:r>
          </w:p>
          <w:p>
            <w:pPr>
              <w:pStyle w:val="Normal"/>
              <w:ind w:left="290"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ver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essere iscritto al seguente ordine o collegio professionale:_____________________________ dal _______________________________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right="1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possedere una specifica formazione acquisita presso enti di formazione di cui all’art.18 del decreto ministeriale 18 ottobre 2010 n.180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aver dato la propria disponibilità per i seguenti organismi di mediazione: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0" w:right="126" w:hanging="1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0" w:right="126" w:hanging="1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0" w:right="126" w:hanging="1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0" w:right="126" w:hanging="1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0" w:right="126" w:hanging="1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 di non avere manifestato la propria disponibilità per un numero di organismi di mediazione superiore a cinque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______</w:t>
            </w:r>
          </w:p>
          <w:p>
            <w:pPr>
              <w:pStyle w:val="Normal"/>
              <w:spacing w:lineRule="auto" w:line="360"/>
              <w:ind w:left="6372" w:right="98" w:firstLine="70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uto" w:line="360"/>
              <w:ind w:left="5664" w:right="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I</w:t>
      </w:r>
      <w:r>
        <w:rPr>
          <w:rFonts w:cs="Arial"/>
          <w:b/>
          <w:bCs/>
          <w:u w:val="single"/>
        </w:rPr>
        <w:t>struzioni per la compilazione Appendice V allegati 1) e 2)</w:t>
      </w:r>
    </w:p>
    <w:p>
      <w:pPr>
        <w:pStyle w:val="Normal"/>
        <w:jc w:val="both"/>
        <w:rPr/>
      </w:pPr>
      <w:r>
        <w:rPr>
          <w:rFonts w:cs="Arial"/>
        </w:rPr>
        <w:t xml:space="preserve">I mediatori iscritti nell'elenco degli esperti nella materia dei rapporti di consumo dovranno compilare interamente l'appendice quinta suindicata e gli allegati 1) e 2) suindicati; </w:t>
      </w:r>
      <w:r>
        <w:rPr>
          <w:rFonts w:cs="Arial"/>
          <w:b/>
          <w:bCs/>
          <w:u w:val="single"/>
        </w:rPr>
        <w:t>ulteriori allegati</w:t>
      </w:r>
      <w:r>
        <w:rPr>
          <w:rFonts w:cs="Arial"/>
        </w:rPr>
        <w:t xml:space="preserve"> che dovranno essere depositati dai mediatori iscritti nell'elenco esperti in materia di rapporti di consumo (elenco C)  sono i seguen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bCs/>
          <w:u w:val="single"/>
        </w:rPr>
        <w:t>Copia del Certificato di partecipazione ad un Corso di formazione per mediatore</w:t>
      </w:r>
      <w:r>
        <w:rPr>
          <w:rFonts w:cs="Arial"/>
        </w:rPr>
        <w:t xml:space="preserve"> rilasciato dagli enti accreditati dal Ministero di Giustizia a svolgere attività di formazione dei mediatori ai sensi dell'art. 16 D.lgs. n.28/201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bCs/>
          <w:u w:val="single"/>
        </w:rPr>
        <w:t>Copia di un documento d'identità in corso di validità</w:t>
      </w:r>
      <w:r>
        <w:rPr>
          <w:rFonts w:cs="Arial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 xml:space="preserve">Autocertificazione di essere esperto nella materia dei rapporti di consumo 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60"/>
        </w:tabs>
        <w:ind w:left="146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00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it-IT" w:bidi="hi-IN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0:29:00Z</dcterms:created>
  <dc:creator>simona</dc:creator>
  <dc:description/>
  <cp:keywords/>
  <dc:language>en-US</dc:language>
  <cp:lastModifiedBy>simona</cp:lastModifiedBy>
  <dcterms:modified xsi:type="dcterms:W3CDTF">2011-08-05T10:32:00Z</dcterms:modified>
  <cp:revision>3</cp:revision>
  <dc:subject/>
  <dc:title/>
</cp:coreProperties>
</file>