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ndice terza</w:t>
            </w:r>
          </w:p>
          <w:p>
            <w:pPr>
              <w:pStyle w:val="Normal"/>
              <w:autoSpaceDE w:val="false"/>
              <w:ind w:right="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 compilarsi in caso di presentazione di domanda da parte di Ente Pubblic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rganismo </w:t>
              <w:br/>
              <w:t xml:space="preserve">soggetto autonomo di diritto pubblico, Camere di Commercio, </w:t>
            </w:r>
          </w:p>
          <w:p>
            <w:pPr>
              <w:pStyle w:val="Normal"/>
              <w:autoSpaceDE w:val="false"/>
              <w:ind w:right="12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sociazione fra Camere di commercio, Ordini professionali</w:t>
            </w:r>
          </w:p>
          <w:p>
            <w:pPr>
              <w:pStyle w:val="Normal"/>
              <w:autoSpaceDE w:val="false"/>
              <w:ind w:right="12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ind w:left="539" w:right="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ENCO DEI MEDIATORI </w:t>
            </w:r>
          </w:p>
          <w:p>
            <w:pPr>
              <w:pStyle w:val="Normal"/>
              <w:autoSpaceDE w:val="false"/>
              <w:ind w:left="539" w:right="12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heda da compilarsi per ciascun soggetto</w:t>
            </w:r>
          </w:p>
          <w:p>
            <w:pPr>
              <w:pStyle w:val="Normal"/>
              <w:autoSpaceDE w:val="false"/>
              <w:spacing w:lineRule="auto" w:line="360"/>
              <w:ind w:left="539" w:right="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i personal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ome _______________________________________________ Sesso:</w:t>
              <w:tab/>
            </w:r>
            <w:r>
              <w:rPr>
                <w:rStyle w:val="StrongEmphasis"/>
                <w:rFonts w:cs="Wingdings" w:ascii="Wingdings" w:hAnsi="Wingdings"/>
                <w:b w:val="false"/>
                <w:sz w:val="18"/>
                <w:szCs w:val="18"/>
              </w:rPr>
              <w:t>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  <w:r>
              <w:rPr>
                <w:rStyle w:val="StrongEmphasis"/>
                <w:rFonts w:cs="Wingdings" w:ascii="Wingdings" w:hAnsi="Wingdings"/>
                <w:b w:val="false"/>
                <w:sz w:val="18"/>
                <w:szCs w:val="18"/>
              </w:rPr>
              <w:t>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i nascita ____________________ Luogo di nascita 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 di nascita 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.F. ______________________________ Partita. IVA 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adinanza 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za o domicili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/Piazza _______________________________________________________, n. 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e Provincia 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.P. 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 di residenza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 di posta elettronica _______________________________________________________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quisi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i studio posseduto (laurea universitaria triennale) _______________________</w:t>
              <w:br/>
              <w:t>ovvero</w:t>
              <w:br/>
              <w:t>a1) iscrizione ad un ordine o collegio professionale: 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tazione di corso/i di formazione presso ente di formazione abilitato a svolgere l’attività di formazione dei mediatori ai sensi dell’art.18 del decreto ministeriale 18 ottobre 2010 n.180</w:t>
              <w:br/>
              <w:t>durata del corso ______________________________________________________</w:t>
              <w:br/>
              <w:t>valutazione finale 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5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pporti con l’ente e/o l’organismo</w:t>
            </w:r>
          </w:p>
          <w:p>
            <w:pPr>
              <w:pStyle w:val="Normal"/>
              <w:autoSpaceDE w:val="false"/>
              <w:ind w:right="126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pport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iuridico ed economico _________________________________________________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i enti/organismi (non superiore a cinque) ai quali ha dichiarato la propria disponibilità (art. 6, comma terzo, decreto ministeriale 18 ottobre 2010 n.180) a svolgere l’attività di mediazione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i personali (art. 13 d.lgs. 58/1998)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i di onorabilità, come da allegato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nso alla pubblicazione</w:t>
            </w:r>
          </w:p>
          <w:p>
            <w:pPr>
              <w:pStyle w:val="Normal"/>
              <w:autoSpaceDE w:val="false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mediatore dichiara di consentire alla pubblicazione dei propri dati sul sito Internet del Ministero della Giustizia a pubblicità e garanzia della qualità del servizio offerto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egati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mediatore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126" w:hanging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ichiarazione dei requisiti di onorabilità di cui all’art.4, comma terzo lett. c) del decreto ministeriale 18 ottobre 2010 n.180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126" w:hanging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chiarazione di disponibilità ad assumere le funzioni di mediatore per l’organismo, con specifica indicazione del numero degli organismi ai quali ha dato la propria disponibilità e autodichiarazione relativa al titolo di studio posseduto o all’iscrizione in un ordine o collegio professionale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126" w:hanging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l certificato di partecipazione al corso di formazione rilasciato dall’ente accreditato ai sensi dell’art. 16 del decreto legislativo 4 marzo 2010 n. 28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126" w:hanging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l documento di identità in corso di validità;</w:t>
            </w:r>
          </w:p>
          <w:p>
            <w:pPr>
              <w:pStyle w:val="Normal"/>
              <w:autoSpaceDE w:val="false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right="1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e sottoscrizione del mediatore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Allegato 1)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E RELATIVA AGLI ALLEGATI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egato alla scheda dei mediatori: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. 1)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ZIONE SOSTITUTIVA DI CERTIFICAZIONE DI ASSENZA DI CONDANNE PENALI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sa ai sensi degli artt. 46 e 47 del D.P.R. 28 dicembre 2000 n. 445)</w:t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sesso dei requisiti di onorabilità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 i mediatori</w:t>
            </w:r>
            <w:r>
              <w:rPr>
                <w:rFonts w:cs="Arial" w:ascii="Arial" w:hAnsi="Arial"/>
                <w:sz w:val="18"/>
                <w:szCs w:val="18"/>
              </w:rPr>
              <w:t xml:space="preserve">, previsti 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’4, comma 3 lettera C) del decreto ministeriale del 18 ottobre 2010 n.180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/La sottoscritto/a _________________________________________________________________.</w:t>
            </w:r>
          </w:p>
          <w:p>
            <w:pPr>
              <w:pStyle w:val="Normal"/>
              <w:spacing w:lineRule="auto" w:line="360"/>
              <w:ind w:right="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____________________________________________________________________________,</w:t>
            </w:r>
          </w:p>
          <w:p>
            <w:pPr>
              <w:pStyle w:val="Normal"/>
              <w:spacing w:lineRule="auto" w:line="360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/a ________________________________________________________________ e residente in _______________________________________________________________________ in qualità di 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’organismo di conciliazione __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. 445, ai sensi e per gli effetti dell’art. 47 del citato D.P.R. 445/2000, sotto la propria responsabilità</w:t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</w:t>
            </w:r>
          </w:p>
          <w:p>
            <w:pPr>
              <w:pStyle w:val="Normal"/>
              <w:spacing w:lineRule="auto" w:line="360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avere riportato condanne definitive per delitti non colposi o a pena detentiva non sospesa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essere incorso nell’interdizione perpetua o temporanea dai pubblici uffici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essere stato sottoposto a misure di prevenzione o di sicurezza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aver riportato sanzioni disciplinari diverse dall’avvertimento;</w:t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ogo, ____________________ data __________________</w:t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7080" w:right="126"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  <w:p>
            <w:pPr>
              <w:pStyle w:val="Normal"/>
              <w:spacing w:lineRule="auto" w:line="480"/>
              <w:ind w:left="7080" w:right="126" w:hanging="9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360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 allega copia documento d’identità in corso di validit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Allegato 2)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. 2)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ZIONE DI POSSESSO DEI REQUISITI DI QUALIFICAZIONE NONCHÉ’ DISPONIBILITA’ DEL MEDIATORE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/la sottoscritto/a (cognome e nome)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/a __________________________________ prov. _____________ il 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 ____________________________________ C.A.P. ____________ prov. 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_____________________________________________________________ n. 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_________________________ Cell. _____________________ Fax ____________________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 essere disponibile allo svolgimento dell’attività di mediatore, di cui all’elenco della sezione C previsto nell’art. 3, comma terzo, del decreto ministeriale 18 ottobre 2010 n.180 per l’organismo 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sì,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. 445, ai sensi e per gli effetti dell’art. 47 del citato D.P.R. 445/2000, sotto la propria responsabilità d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sedere il seguente titolo di studio non inferiore al diploma di laurea universitaria triennale: </w:t>
              <w:br/>
              <w:t>_____________________________________________________________________________;</w:t>
            </w:r>
          </w:p>
          <w:p>
            <w:pPr>
              <w:pStyle w:val="Normal"/>
              <w:ind w:left="29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ve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essere iscritto al seguente ordine o collegio professionale:_____________________________ dal ___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ossedere una specifica formazione acquisita presso enti di formazione di cui all’art.18 del decreto ministeriale 18 ottobre 2010 n.18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aver dato la propria disponibilità per i seguenti organismi di mediazione: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di non avere manifestato la propria disponibilità per un numero di organismi di mediazione superiore a cinque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______</w:t>
            </w:r>
          </w:p>
          <w:p>
            <w:pPr>
              <w:pStyle w:val="Normal"/>
              <w:spacing w:lineRule="auto" w:line="360"/>
              <w:ind w:left="6372" w:right="98" w:firstLine="7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uto" w:line="360"/>
              <w:ind w:left="5664" w:right="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</w:t>
      </w:r>
      <w:r>
        <w:rPr>
          <w:b/>
          <w:bCs/>
          <w:u w:val="single"/>
        </w:rPr>
        <w:t>struzioni per la compilazione dell'appendice terza e degli allegati 1) e 2</w:t>
      </w:r>
      <w:r>
        <w:rPr>
          <w:b/>
          <w:bCs/>
        </w:rPr>
        <w:t xml:space="preserve">)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D.M. 180/2010 ha previsto l'istituzione di tre tipi di elenchi per mediatori: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n elenco dei mediatori;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n elenco dei mediatori esperti nella materia internazionale;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n elenco dei mediatori esperti nella materia dei rapporti di consum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 mediatori iscritti nell'elenco A)  dovranno compilare interamente l'appendice terza suindicata e gli allegati 1) e 2) suindicati;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ulteriori allegati</w:t>
      </w:r>
      <w:r>
        <w:rPr>
          <w:rFonts w:cs="Arial"/>
        </w:rPr>
        <w:t xml:space="preserve"> che dovranno essere depositati dai mediatori iscritti nell'elenco A)  sono i seguent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/>
          <w:bCs/>
          <w:u w:val="single"/>
        </w:rPr>
        <w:t>Copia del Certificato di partecipazione ad un Corso di formazione per mediatore</w:t>
      </w:r>
      <w:r>
        <w:rPr>
          <w:rFonts w:cs="Arial"/>
        </w:rPr>
        <w:t xml:space="preserve"> rilasciato dagli enti accreditati dal Ministero di Giustizia a svolgere attività di formazione dei mediatori ai sensi dell'art. 16 D.lgs. n.28/201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/>
          <w:bCs/>
          <w:u w:val="single"/>
        </w:rPr>
        <w:t>Copia di un documento d'identità in corso di validità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B."/>
      <w:lvlJc w:val="left"/>
      <w:pPr>
        <w:tabs>
          <w:tab w:val="num" w:pos="0"/>
        </w:tabs>
        <w:ind w:left="14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0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27:00Z</dcterms:created>
  <dc:creator>simona</dc:creator>
  <dc:description/>
  <cp:keywords/>
  <dc:language>en-US</dc:language>
  <cp:lastModifiedBy>simona</cp:lastModifiedBy>
  <dcterms:modified xsi:type="dcterms:W3CDTF">2011-08-05T10:27:00Z</dcterms:modified>
  <cp:revision>3</cp:revision>
  <dc:subject/>
  <dc:title/>
</cp:coreProperties>
</file>