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595959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595959"/>
          <w:sz w:val="22"/>
          <w:szCs w:val="22"/>
        </w:rPr>
      </w:pPr>
      <w:r>
        <w:rPr>
          <w:rFonts w:cs="Calibri" w:ascii="Calibri" w:hAnsi="Calibri"/>
          <w:b/>
          <w:bCs/>
          <w:color w:val="595959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(EX ART. 47 DPR. 445/2000)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i sensi dell’art. 12, comma 2 lettera e) del “</w:t>
      </w:r>
      <w:r>
        <w:rPr>
          <w:rFonts w:cs="Calibri" w:ascii="Calibri" w:hAnsi="Calibri"/>
          <w:b/>
          <w:bCs/>
          <w:i/>
          <w:sz w:val="22"/>
          <w:szCs w:val="22"/>
        </w:rPr>
        <w:t>Regolamento per lo svolgimento del tirocinio da dottore commercialista e da esperto contabile mediante frequenza di corsi di formazione professionale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</w:r>
      <w:r>
        <w:rPr>
          <w:rFonts w:cs="Calibri" w:ascii="Calibri" w:hAnsi="Calibri"/>
          <w:bCs/>
          <w:sz w:val="22"/>
          <w:szCs w:val="22"/>
        </w:rPr>
        <w:t xml:space="preserve">(approvato dal Consiglio Nazionale il 20 gennaio 2016 e pubblicato nel Bollettino Ufficiale del Ministero della Giustizia n. 7 del 15 aprile 2016) 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 nato/a a _____________________________________________ prov. _________ il _________________ residente a _______________________________________________________________ prov. __________, via/piazza ________________________________________________ n. ______ CAP___________, in qualità di _________________________________________________________________ del (indicare Associazione / Società / altro)___________________________________________________________________________, con sede a __________________________prov._________, CAP__________ in via/piazza _______________________________________________________________, n. ______, C.F. / P. IVA _______________________________________, in relazione alla proposta di istituzione di corso di formazione sostitutivo del tirocinio inoltrata a codesto Consiglio Nazionale in data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e per gli effetti delle disposizioni contenute nel D.P.R. 28 dicembre 2000, n. 445 e successive modificazioni, consapevole delle conseguenze penali che la legge prevede in caso di dichiarazioni mendaci, sotto la propria responsabilità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9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a sede di svolgimento del corso indicata nella proposta e sita in _________________ via/piazza__________________________________ n.______ CAP__________ è adeguata alla normativa in tema di sicurezza e di garanzia dell’accesso ai disabil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 allega fotocopia di documento di identità in corso di validità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 e data _____________________________</w:t>
        <w:tab/>
        <w:t xml:space="preserve"> Firma 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95959"/>
          <w:sz w:val="22"/>
          <w:szCs w:val="22"/>
        </w:rPr>
      </w:pPr>
      <w:r>
        <w:rPr>
          <w:rFonts w:cs="Calibri" w:ascii="Calibri" w:hAnsi="Calibri"/>
          <w:color w:val="595959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  <w:color w:val="595959"/>
          <w:u w:val="single"/>
        </w:rPr>
        <w:t>Obbligatorio nel caso in cui la dichiarazione non venga firmata alla presenza del dipendente addetto a riceverla</w:t>
      </w:r>
      <w:r>
        <w:rPr>
          <w:rFonts w:cs="Calibri" w:ascii="Calibri" w:hAnsi="Calibri"/>
          <w:bCs/>
          <w:color w:val="595959"/>
          <w:sz w:val="22"/>
          <w:szCs w:val="22"/>
        </w:rPr>
        <w:t>.</w:t>
      </w:r>
    </w:p>
    <w:p>
      <w:pPr>
        <w:pStyle w:val="Footnote"/>
        <w:rPr>
          <w:rFonts w:ascii="Calibri" w:hAnsi="Calibri" w:cs="Calibri"/>
          <w:bCs/>
          <w:color w:val="595959"/>
          <w:sz w:val="22"/>
          <w:szCs w:val="22"/>
        </w:rPr>
      </w:pPr>
      <w:r>
        <w:rPr>
          <w:rFonts w:cs="Calibri" w:ascii="Calibri" w:hAnsi="Calibri"/>
          <w:bCs/>
          <w:color w:val="595959"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36:00Z</dcterms:created>
  <dc:creator>Agenzia delle Entrate</dc:creator>
  <dc:description/>
  <cp:keywords/>
  <dc:language>en-US</dc:language>
  <cp:lastModifiedBy>Tavolaro Domitilla</cp:lastModifiedBy>
  <cp:lastPrinted>2016-12-21T16:38:00Z</cp:lastPrinted>
  <dcterms:modified xsi:type="dcterms:W3CDTF">2017-02-22T17:17:00Z</dcterms:modified>
  <cp:revision>10</cp:revision>
  <dc:subject/>
  <dc:title>All’Agenzia delle Entrate</dc:title>
</cp:coreProperties>
</file>